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２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会　社　概　要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78"/>
        <w:gridCol w:w="1173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創立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内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店等の拠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認証等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連会社等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上記欄に記入の上、パンフレット等会社の概要がわかるものがあれば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51:00Z</dcterms:created>
  <dc:creator/>
  <dc:description/>
  <cp:keywords/>
  <dc:language>en-US</dc:language>
  <cp:lastModifiedBy/>
  <dcterms:modified xsi:type="dcterms:W3CDTF">2015-10-20T11:03:00Z</dcterms:modified>
  <cp:revision>1</cp:revision>
  <dc:subject/>
  <dc:title/>
</cp:coreProperties>
</file>